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Section Tenni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TARIFS SAISON 2002/2003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1020" w:hRule="atLeast"/>
        </w:trPr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AINEMENTS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LE DE TENNIS</w:t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UNES (&lt; à 18 an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€ par trimestr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avec professeur B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€ pour l'année</w:t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ULTES FEM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€ par trimest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ULTES HOM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1 € par trimest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ULTES ETUDIAN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€ par trimest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RIEURS ADUL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 € (non obligatoire si cou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1 € par trimestre +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€ de carte F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TERIEURS JEU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 € (non obligatoire si cou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€ pour l'année + 6 € de carte FR)</w:t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ETE (juillet et aoû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UL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s lic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TE (juillet et août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UNES (&lt; à 18 an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s lic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ur stage nous contacter</w:t>
            </w:r>
          </w:p>
        </w:tc>
      </w:tr>
      <w:tr>
        <w:trPr>
          <w:trHeight w:val="10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RIF HORA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pour le cour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ur tout renseignement contacter :</w:t>
      </w:r>
    </w:p>
    <w:p>
      <w:pPr>
        <w:pStyle w:val="Normal"/>
        <w:jc w:val="center"/>
        <w:rPr/>
      </w:pPr>
      <w:r>
        <w:rPr/>
        <w:t>Louis LEMAIRE - 36 hameau de la Roche - 77130 La Grande Paroisse</w:t>
      </w:r>
    </w:p>
    <w:p>
      <w:pPr>
        <w:pStyle w:val="Normal"/>
        <w:jc w:val="center"/>
        <w:rPr/>
      </w:pPr>
      <w:r>
        <w:rPr/>
        <w:t>Tél. : 01 64 32 68 26</w:t>
      </w:r>
    </w:p>
    <w:sectPr>
      <w:type w:val="nextPage"/>
      <w:pgSz w:w="11906" w:h="16838"/>
      <w:pgMar w:left="567" w:right="567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yer Rur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0:24:00Z</dcterms:created>
  <dc:creator>NEC Computers International</dc:creator>
  <dc:description/>
  <dc:language>en-US</dc:language>
  <cp:lastModifiedBy>NEC Computers International</cp:lastModifiedBy>
  <cp:lastPrinted>2002-06-20T22:53:00Z</cp:lastPrinted>
  <dcterms:modified xsi:type="dcterms:W3CDTF">2002-07-04T20:46:00Z</dcterms:modified>
  <cp:revision>3</cp:revision>
  <dc:subject/>
  <dc:title>  </dc:title>
</cp:coreProperties>
</file>